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/>
        <w:t xml:space="preserve">Co-teachers: </w:t>
      </w:r>
      <w:r>
        <w:rPr>
          <w:u w:val="single"/>
        </w:rPr>
        <w:t>Trish Crowell and Louise Stephens</w:t>
      </w:r>
      <w:r>
        <w:rPr/>
        <w:t xml:space="preserve"> </w:t>
        <w:tab/>
        <w:t xml:space="preserve">Class/block: </w:t>
      </w:r>
      <w:r>
        <w:rPr>
          <w:u w:val="single"/>
        </w:rPr>
        <w:t>Merit Biology Block 1</w:t>
      </w:r>
      <w:r>
        <w:rPr/>
        <w:t xml:space="preserve"> Date: </w:t>
      </w:r>
      <w:r>
        <w:rPr>
          <w:u w:val="single"/>
        </w:rPr>
        <w:t>5/5/10</w:t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o introduce the theory of evolution by natural selection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o explain how peppered moths demonstrate variation and natural selectio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3341"/>
        <w:gridCol w:w="3150"/>
        <w:gridCol w:w="448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 – Warm-up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roll, collect homework, track tard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PS clickers to complete 5 H.S.A. review questions and review answers with students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 for 504 – repeat directions to turn in homework for S.H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 - Note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with Special Educator to complete evolution notes.  When not presenting, circulate room to make sure kids are on task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with General Educator to complete evolution notes.  When not presenting, circulate room to make sure kids are on task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erentiation/Accommodation – provide students with note sheet that is fill in the blank and includes embedded questions to check for understanding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 – Peppered Moth Lab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half of the class to complete peppered moth activity.  Circulate within small group, act as a “timer” for the computer-based por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half of the class to complete peppered moth activity.  Circulate within small group, act as a “timer” for the computer-based portio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vation – computer activity.  Students act as a bird that is a predator for moths and collect data for a lab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 – Closur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concept of natural selection with a brief discussion/recap.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late room to help kids organize their papers from today in their notebooks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odation – organization for students with 504/IE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website to make sure it is functioning properly.  Create powerpoin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H.S.A. warm-up.  Make copies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e lab.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 out tardy trackers and any necessary parent contacts/detentions/referrals for tardi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53:00Z</dcterms:created>
  <dc:creator>fcps</dc:creator>
  <dc:description/>
  <cp:keywords/>
  <dc:language>en-US</dc:language>
  <cp:lastModifiedBy>FCPS</cp:lastModifiedBy>
  <dcterms:modified xsi:type="dcterms:W3CDTF">2010-05-05T20:53:00Z</dcterms:modified>
  <cp:revision>2</cp:revision>
  <dc:subject/>
  <dc:title>Co-Teaching Planning Form</dc:title>
</cp:coreProperties>
</file>